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593624659"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625895314"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1073915709"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54836915"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752649053"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626084977"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472068746"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303685329"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98382905"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2118306285"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