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1908239525"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445164308"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1314410964"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1842822400"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926502765"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74208817"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1957859924"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1303075778"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616858095"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1083705726"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